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284" w:firstLine="284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УНИЦИПАЛЬНОЕ БЮДЖЕТНОЕ ОБЩЕОБРАЗОВАТЕЛЬНОЕ</w:t>
      </w:r>
    </w:p>
    <w:p>
      <w:pPr>
        <w:pStyle w:val="Normal"/>
        <w:suppressAutoHyphens w:val="true"/>
        <w:ind w:left="-284" w:firstLine="284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УЧРЕЖДЕНИЕ «СРЕДНЯЯ ОБЩЕОБРАЗОВАТЕЛЬНАЯ ШКОЛА</w:t>
      </w:r>
    </w:p>
    <w:p>
      <w:pPr>
        <w:pStyle w:val="Normal"/>
        <w:suppressAutoHyphens w:val="true"/>
        <w:ind w:left="-284" w:firstLine="284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С УГЛУБЛЕННЫМ ИЗУЧЕНИЕМ ОТДЕЛЬНЫХ ПРЕДМЕТОВ № 65» ГОРОДА КИРОВА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иректор средней школы №65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Кирова Шибанов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28"/>
          <w:szCs w:val="28"/>
        </w:rPr>
        <w:tab/>
        <w:t>02.09.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  <w:sz w:val="28"/>
          <w:szCs w:val="28"/>
        </w:rPr>
        <w:t>План работы по профилактике жестокого обращения с несовершеннолетними, а также противоправных деяний против половой свободы и половой неприкосновенности несовершеннолетних МБОУ СОШ с УИОП №65 города Кирова в 2024-2025 учебном году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495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499"/>
        <w:gridCol w:w="1815"/>
        <w:gridCol w:w="2326"/>
        <w:gridCol w:w="1676"/>
        <w:gridCol w:w="1560"/>
      </w:tblGrid>
      <w:tr>
        <w:trPr>
          <w:trHeight w:val="1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 провед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Профилактическая работа с учащимися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Организация работы по профилактике раннего семейного неблагополучия (составление социального паспорта семей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 xml:space="preserve">04.09.-29.09.2024г.,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 xml:space="preserve">классные руководители, педагог-психолог школ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Организация встреч учащихся с инспектором ОДН ОП №3, специалистами служб и учреждений профилакти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 раз в 2 недели (вторник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Cs/>
              </w:rPr>
              <w:t>Классные руководители, инспектор ОДН ОП №3 Порубова Е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 xml:space="preserve">Посещение на дому учащихся, имеющих проблемы в семье. Изучение семейных отношений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Ежемесячно, по плану ВР классных руководител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Психологическая диагностика учащихся, находящихся в социально опасном положен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Еженедельно (по плану работы педагога-психолог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, педагог-психолог школы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Индивидуальная работа медицинского работника с учащимися младшего школьного возраст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(по мере необходимости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4кл, медицинский работник Бережных Е.Н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/>
                <w:bCs/>
              </w:rPr>
              <w:t>Межведомственная акция «Подросток»:</w:t>
            </w:r>
            <w:r>
              <w:rPr/>
              <w:t xml:space="preserve"> этапы – </w:t>
            </w:r>
            <w:r>
              <w:rPr>
                <w:b/>
                <w:bCs/>
              </w:rPr>
              <w:t>«Детство без жестокости»;</w:t>
            </w:r>
            <w:r>
              <w:rPr/>
              <w:t xml:space="preserve"> - Пропаганда ответственного родительства. Профилактика жестокого обращения с детьми. Организация рейдов по месту жительства семей, находящихся в СОП. Проведение сверки данных о семьях, находящихся в СОП.</w:t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9 – 30.09.2024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9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/>
              <w:t>Администрация школы, классные руководители, инспекторы ОДН ОП №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профилактических бесед с учащимися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1. «Я и моя семья» - для 1-4 к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. «Я и мой мир» - для 5-8 кл.</w:t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  <w:t>3. «Я и мое окружение» - для 9-11 кл.</w:t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3.11-17.11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11 класс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дивидуальная работа с учащимися, находящимися в «группе риска»: собеседование с детьми, проживающих в семьях, находящихся в социально опасном положении., 1-11 кл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Ноябрь 2024г., март 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смотр фильмов общественной организации «Общее дело»: «Пять секретов настоящего мужчины», «Тайна природы женщины», 8-11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Ноябрь 2024г. -  март 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 8-11 кл., сотрудники общественной организации «Общее дело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 с учащимися 4-7 кл. на тем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Права и обязанности де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меня обижает папа»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в семье конфликт»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1,12.03.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4-7 кл., педагог-психолог школ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лассные часы по вопросам профилактики насилия среди учащихся: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 классы «Уважительное отношение друг к другу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 классы «Поведение с незнакомыми людьми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 классы «Как разрешить конфликты мирным путем?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 классы «Отношения между мальчиками и девочками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5 классы «Жить в мире с собой и другими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6 классы «Права ребенка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7 классы «Мир без насилия», «Мой безопасный мир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8 классы «Мужской и женский мир», «Партнерские отношения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/>
            </w:pPr>
            <w:r>
              <w:rPr/>
              <w:t>9 классы «Защити себя сам»</w:t>
            </w:r>
          </w:p>
          <w:p>
            <w:pPr>
              <w:pStyle w:val="Style15"/>
              <w:shd w:fill="F5F5F5" w:val="clear"/>
              <w:spacing w:lineRule="atLeast" w:line="294" w:before="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Апрель 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9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Профилактическая работа с родителями. Ранняя профилактика семейного неблагополучия</w:t>
            </w:r>
            <w:r>
              <w:rPr/>
              <w:t>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работы по профилактике раннего семейного неблагополучия:</w:t>
            </w:r>
          </w:p>
          <w:p>
            <w:pPr>
              <w:pStyle w:val="Normal"/>
              <w:spacing w:lineRule="atLeast" w:line="90" w:before="280" w:after="280"/>
              <w:jc w:val="both"/>
              <w:rPr/>
            </w:pPr>
            <w:r>
              <w:rPr/>
              <w:t>*наблюдение за семьями и выявление неблагополучия в семье.</w:t>
            </w:r>
          </w:p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*составление социального паспорта классного коллекти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04.09.-29.09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, педагог-психолог школы </w:t>
            </w:r>
          </w:p>
          <w:p>
            <w:pPr>
              <w:pStyle w:val="Normal"/>
              <w:spacing w:lineRule="atLeast" w:line="9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явление и учет семей, оказавшихся в сложной жизненной ситуац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Администрация школы, классные руководител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школьное родительское собрание на тему: «Законодательство для родителей в вопросах безопасности детей», 1-11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2.10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ылегжанина И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бщешкольного родительского собрания на тему: «Право ребенка на защиту от всех форм жестокого обращения», 1-11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4.03.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ылегжанина И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одительский лекторий «Жестокое обращение с детьми как социально-психологическое явление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4.02.-21.02.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едагог-психолог школы Юдина Н.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бесед с родителями на классных родительских собраниях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Наши дети нуждаются в защите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«Лишение родительских прав - тенденция роста»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Жестокое отношение к детям – примета времени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08,15.02.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/>
              </w:rPr>
              <w:t>День общения с родителями» - встречи, классные собрания, мероприятия совместно детей и родителей (для 2-7 классов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8.04.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Классные руководители 2-7 класс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tLeast" w:line="90" w:before="0" w:after="0"/>
              <w:ind w:hanging="27"/>
              <w:jc w:val="both"/>
              <w:rPr/>
            </w:pPr>
            <w:r>
              <w:rPr/>
              <w:tab/>
              <w:tab/>
            </w:r>
            <w:r>
              <w:rPr>
                <w:b/>
                <w:bCs/>
              </w:rPr>
              <w:t>Мероприятия с педагогами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дминистрацией, педагогами школы нормативных документов по профилактике жестокого обращения в отношении несовершеннолет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ебная четверт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школы, классные руководители 1-11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сультация для педагогов по вопросам профилактики  жестокого обращения в отношении несовершеннолетних.</w:t>
            </w:r>
          </w:p>
          <w:p>
            <w:pPr>
              <w:pStyle w:val="Normal"/>
              <w:rPr/>
            </w:pPr>
            <w:r>
              <w:rPr/>
              <w:t xml:space="preserve">на семинаре классных руководителей: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»</w:t>
            </w:r>
          </w:p>
          <w:p>
            <w:pPr>
              <w:pStyle w:val="Normal"/>
              <w:rPr/>
            </w:pPr>
            <w:r>
              <w:rPr/>
              <w:t>Доведение проекта Плана мероприят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ь директора по ВР Рублев А.Л., классные руководители 1-11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классных руководителей: «Методы и приёмы взаимодействия классного руководителя с родителями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директора по ВР Рублев А.Л., классные руководители 1-11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jc w:val="both"/>
              <w:rPr/>
            </w:pPr>
            <w:r>
              <w:rPr/>
              <w:t>Семинар классных руководителей «Система работы классного руководителя по правовому воспитанию учащихся и родителей: «Как работать с неблагополучными семьями?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20.03.2025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>
                <w:bCs/>
              </w:rPr>
              <w:t xml:space="preserve">Заместитель директора по ВР Рублев А.Л., классные руководители 1-11 </w:t>
            </w:r>
          </w:p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</w:rPr>
              <w:t>Защитно-охранная деятельност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сещение семей, состоящих на учете в ОДН ОП №3, КДН и ЗП, на внутришкольном контрол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 плану ВР классного руководителя (не реже 1 раза в месяц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Контроль за своевременным оформлением документации родителями  на предоставление бесплатного питания школьникам из многодетных, малообеспеченных семе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Администрация школы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инспектор по охране прав детства Веслополова Е.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Работа с опекаемыми и приемными семьями. Посещение на дом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>
                <w:bCs/>
              </w:rPr>
              <w:t>Инспектор по охране прав детства Веслополова Е.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ВР</w:t>
        <w:tab/>
        <w:t>Рублев А.Л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  <w:gridCol w:w="1949"/>
        <w:gridCol w:w="1872"/>
      </w:tblGrid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классные руководители, педагог-психолог школы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медицинского работника с учащимися младшего школьного возраст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дицинский работник шко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енаправленная работа с семьями, имеющими детей-инвалидов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/>
            </w:pPr>
            <w:r>
              <w:rPr/>
              <w:t>Работа с опекунами и приемными родителями. Посещение на дому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>
                <w:bCs/>
              </w:rPr>
            </w:pPr>
            <w:r>
              <w:rPr>
                <w:bCs/>
              </w:rPr>
              <w:t>Инспектор по охране прав дет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ябр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537"/>
        <w:gridCol w:w="2052"/>
        <w:gridCol w:w="15"/>
        <w:gridCol w:w="1754"/>
      </w:tblGrid>
      <w:tr>
        <w:trPr>
          <w:trHeight w:val="1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92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профилактических бесед с учащимися:</w:t>
            </w:r>
          </w:p>
          <w:p>
            <w:pPr>
              <w:pStyle w:val="Normal"/>
              <w:spacing w:before="280" w:after="280"/>
              <w:ind w:left="720" w:hanging="0"/>
              <w:jc w:val="both"/>
              <w:rPr/>
            </w:pPr>
            <w:r>
              <w:rPr/>
              <w:t>1. «Я и моя семья» - для 2-4 кл.</w:t>
            </w:r>
          </w:p>
          <w:p>
            <w:pPr>
              <w:pStyle w:val="Normal"/>
              <w:spacing w:before="280" w:after="280"/>
              <w:ind w:left="720" w:hanging="0"/>
              <w:jc w:val="both"/>
              <w:rPr/>
            </w:pPr>
            <w:r>
              <w:rPr/>
              <w:t>2. «Я и мой мир» - для 6-8 кл.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/>
              <w:t>3. «Я и мое окружение» - для 9-11 к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тренингового занятия с учащимися 5-7 кл «Умеем ли мы общаться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Общешкольное родительское  собрание на тему: «Законодательство для родителей о воспитании детей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ахрамеев В.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 мероприятий, посвященных Дню матер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старшая вожатая школы Четайкина И.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семей, состоящих на учете в ОДН, КДН и ЗП и на внутришкольном контроле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классных часов по теме «Конвенция о правах ребёнка» в 1-9 классах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рректировка электронной базы данных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минар классных руководителей «Организация работы по профилактике жестокого обращения с детьми»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екабрь 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00"/>
        <w:gridCol w:w="1679"/>
      </w:tblGrid>
      <w:tr>
        <w:trPr>
          <w:trHeight w:val="3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5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: из семей, находящихся в СОП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 Профилактическая работа с родителями. 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бщешкольного родительского собрания на тему: «Право ребенка на защиту от всех форм жестокого обращения».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Посещение семей, состоящих на учете в ОДН, КДН и ЗП, и на внутришкольном контроле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Работа с опекунами и приемными родителями. Посещение на дому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Инспектор по охране прав дет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Январ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45"/>
        <w:gridCol w:w="1634"/>
      </w:tblGrid>
      <w:tr>
        <w:trPr>
          <w:trHeight w:val="32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7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нкетирование учащихся 9 классов «Борьба с домашним насилием». Анализ и подведение итогов по результатам анкетиро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ные руководители 9 классов Медведева М.Л., Воронцова И.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одительский лекторий «Жестокое обращение с детьми как социально-психологическое явление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lineRule="atLeast" w:line="147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47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47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Посещение семей, состоящих на учете в ОДН, КДН и ЗП, и на внутришкольном контрол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47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Корректировка электронной базы данны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  <w:u w:val="single"/>
        </w:rPr>
        <w:t>Феврал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15"/>
        <w:gridCol w:w="15"/>
        <w:gridCol w:w="164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кетирование уч-ся 7-9 классов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 с учащимися, находящимися в «группе риска»: собеседование с детьми из неполных семей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агностика: Тест «Рисунок семьи» (5 – 6 кл.)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бесед с родителями на классных родительских собраниях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Наши дети нуждаются в защите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«Лишение родительских прав - тенденция роста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Жестокое отношение к детям – примета времени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семинара классных руководителей: «Методика работы с неблагополучными семьями?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м. директора по ВР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/>
      </w:pPr>
      <w:r>
        <w:rPr/>
        <w:t>Март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821"/>
        <w:gridCol w:w="1910"/>
        <w:gridCol w:w="16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 с учащимися на тем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Права и обязанности де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меня обижает пап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в семье конфликт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 с учащимися, находящимися в «группе риска»: индивидуальная работа с детьми из семей, являющиеся безработны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енаправленная работа с семьями, имеющих детей-инвалид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Апрел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45"/>
        <w:gridCol w:w="163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: состоящими на внутришкольном учет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классных часов по теме: «Определение индивидуальной профессиональной перспективы»  -   для выпускников 9 и 11 класс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«Профилактический день» - встречи учащихся 5-8 классов с работниками КДН и ЗП, ОДН ОП №3, </w:t>
            </w:r>
            <w:r>
              <w:rPr/>
              <w:t>Анкетирование (8 – 9 кл.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Администрация школы, 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Посещение на дому учащихся, имеющих проблему в семье. Оказание помощи в решении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Организация и проведение общешкольного родительского собрания «Жестокое отношение к детям – примета времен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редседатель общешкольного родительского комитет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/>
              </w:rPr>
              <w:t>«День общения с родителями» - встречи, классные собрания, мероприятия совместно детей и родителей (для 2-7 классов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опекаемыми и приемными семья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рректировка электронной базы данных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Май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821"/>
        <w:gridCol w:w="1948"/>
        <w:gridCol w:w="158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 мероприятий, посвященных Дню семь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Классные руководители, старшая вожатая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атронаж семей, состоящих на учете в ОДН, КДН и ЗП и на внутришкольном контрол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опекаемыми и приемными семьям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4. Организационная (координационная) деятельность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подготовительной работы по организации летней занятости учащихся, привлечение к данному вопросу родительских комитетов классных коллектив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редседатель общешкольного родительского комите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по ВР                                              Рублев А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18"/>
      <w:szCs w:val="24"/>
      <w:lang w:val="ru-RU" w:bidi="ar-SA"/>
    </w:rPr>
  </w:style>
  <w:style w:type="character" w:styleId="1">
    <w:name w:val=" Знак Знак1"/>
    <w:qFormat/>
    <w:rPr>
      <w:b/>
      <w:bCs/>
      <w:sz w:val="16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05:00Z</dcterms:created>
  <dc:creator>Андрей</dc:creator>
  <dc:description/>
  <cp:keywords/>
  <dc:language>en-US</dc:language>
  <cp:lastModifiedBy>Андрей</cp:lastModifiedBy>
  <cp:lastPrinted>2023-10-06T15:44:00Z</cp:lastPrinted>
  <dcterms:modified xsi:type="dcterms:W3CDTF">2024-09-16T14:31:00Z</dcterms:modified>
  <cp:revision>19</cp:revision>
  <dc:subject/>
  <dc:title/>
</cp:coreProperties>
</file>