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  <w:sz w:val="12"/>
          <w:szCs w:val="12"/>
          <w:u w:val="single"/>
        </w:rPr>
      </w:pPr>
      <w:r>
        <w:rPr>
          <w:b w:val="false"/>
          <w:bCs w:val="false"/>
          <w:i/>
          <w:iCs/>
          <w:sz w:val="12"/>
          <w:szCs w:val="12"/>
          <w:u w:val="single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г.Киров (об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bCs/>
          <w:sz w:val="12"/>
          <w:szCs w:val="12"/>
          <w:u w:val="single"/>
        </w:rPr>
        <w:t>МУНИЦИПАЛЬНОЕ  БЮДЖЕТНОЕ ОБЩЕОБРАЗОВАТЕЛЬНОЕ УЧРЕЖДЕНИЕ</w:t>
      </w:r>
    </w:p>
    <w:p>
      <w:pPr>
        <w:pStyle w:val="TextBody"/>
        <w:ind w:left="-180" w:hanging="0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РЕДНЯЯ ОБЩЕОБРАЗОВАТЕЛЬНАЯ ШКОЛА С УГЛУБЛЕННЫМ ИЗУЧЕНИЕМ ОТДЕЛЬНЫХ ПРЕДМЕТОВ №65 ГОРОДА КИРОВ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610013,г.Киров,Нововятский р-н, ул.Советская,170,тел.31-78-13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БОУ СОШ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ИОП № 65 г. Кирова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Л.Н. Шибанов</w:t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1» сентября 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филактике суицидального поведения среди детей и подрост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БОУ СОШ с УИОП №65 на 2023-202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41" w:type="dxa"/>
        <w:jc w:val="left"/>
        <w:tblInd w:w="-1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400"/>
        <w:gridCol w:w="2665"/>
        <w:gridCol w:w="993"/>
        <w:gridCol w:w="1417"/>
        <w:gridCol w:w="127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ая работа с учащимися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ведения учащихся и их родителей информацию о работе телефонов доверия, служб способных оказать помощь в сложной ситуац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ассные руководители, инспектор ОДН ОП №3 УМВД России по г. Кирову Бураков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2023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для создания банка данных учащихся с высоким уровнем тревожности и депрессии. Составление социального паспорта классного коллекти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Рублев А.Л., классные руководители, педагог-психолог школы и  социальный педагог Юдина Н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23-2024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сихологическое сопровождение учащихся с признаками нарушения в эмоциональной, поведенческой, социальной сферах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школы Юдина Н.М., классные руковод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года </w:t>
            </w:r>
            <w:r>
              <w:rPr>
                <w:rFonts w:cs="Times New Roman" w:ascii="Times New Roman" w:hAnsi="Times New Roman"/>
              </w:rPr>
              <w:t>(по показан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тревожности, направленная на профилактику возможных рисков суицидального поведения, на создание и поддержание благоприятного психологического климата в классных коллективах, на формирование ценности человеческой жизн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агрессии и самоагрессии, направленная на профилактику возможных рисков суицидального поведения, на создание позитивного образа будущего, навыков эффективного преодоления негативных жизненных ситуаций и развитие навыков саморегуляц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, формирующие в процессе воспитательной работы у учащихся такие понятия как «ценность жизни», «цели и смысл жизни»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аптация учащихся 5 класса к средней школе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счастье зависит от его здоровь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едение человека во время стрессовых аффектов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 – это то, что с тобою всегда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строить отношения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здоровье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оровый образ жизн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к    прекрасен этот мир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 школы, инспектор ОДН ОП №3 Бураков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деятельности учащихся «группы риска», состоящих на учёте в ОДН ОП №3, КДН и ЗП, внутришкольном учёте, проживающих в семьях, находящихся в социально опасном положен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 Рублев А.Л., социальный педагог Юдина Н.М., классные руководители, руководители кружков, секций, учреждений дополнительного обра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3г, сверка данных в начале каждой четверти 2023-2024 учебног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стреч учащихся с    психологами, педагогом-сексологом, врачами, юрист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классные руководители, представители учреждений системы профилак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 (по плану В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сихологической поддержки учащихся во время аттестационного периода ОГЭ и ЕГЭ;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9 и 11 классов, педагог-психолог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 2023-2024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взаимоотношений и конфликтных ситуаций среди школьников. Деятельность школьной службы примир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социальный педагог школы, педагог-психолог школы,  классные руковод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ШС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е сообщение в администрацию школы, ОДН ОП №3, КДН и ЗП, отдел опеки  попечительства о фактах жестокого обращения в отношении несовершеннолетних со стороны родителей или других взрослых лиц (см. Порядок взаимодействия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, социальный педагог школы, классные руководители, инспектор ОДН ОП №3 Бураков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учебного года (по </w:t>
            </w:r>
            <w:r>
              <w:rPr>
                <w:rFonts w:cs="Times New Roman" w:ascii="Times New Roman" w:hAnsi="Times New Roman"/>
              </w:rPr>
              <w:t>выявлен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кт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ая работа с родителям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работа с семьями, находящихся, в социально опасном положении, проведение родительского всеобуч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социальный педагог школы, классные руковод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 (1 раз в четвер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консультативная психологическая помощь семьям и подросткам в целях предупреждения у учащихся нервно-психических расстройст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 (по плану работы психо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светительская работа с родителями (законными представителями) по вопросам профилактики суицидального поведения детей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-психолог шко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по плану работы психолога и плану В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к экзаменам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оспитать уверенность ребенка в своих силах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одительского воспит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детей и родителей: особенности взросления и смена приоритетов в подростковом возраст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для родителей в вопросах безопасности детей. Семейные ценности в современном обществ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суицидального поведения детей и подростк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 2023-2024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едагогическим коллективом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классных руководителей с обзором документов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Ф (ст.117 «Истязание», ст.110 «Доведение до самоубийства», ст.131-134 о преступлениях сексуального характера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кодекс РФ (ст.164 «О правах и обязанностях родителей»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ОН о правах ребенка (ст.6, 8, 16, 27, 28, 29, 30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ассные руководи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г13.12.2023гмарт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ещаний для педагогов по вопросу профилактики суицида среди дет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.2023г март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тности педагогов по вопросам профилактики суицидального поведения обучающихся: проведение консультаций медицинского, методического, правового характер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, классные руководители, социальный педагог школы, педагог-психолог школы, социальный педагог поликлиники, инспектор ОДН ОП №3 Бураков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школы по ВР                                  Рублев А.Л.</w:t>
      </w:r>
    </w:p>
    <w:p>
      <w:pPr>
        <w:pStyle w:val="Normal"/>
        <w:tabs>
          <w:tab w:val="clear" w:pos="708"/>
          <w:tab w:val="left" w:pos="6795" w:leader="none"/>
        </w:tabs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cs="Calibri"/>
      <w:b/>
      <w:bCs/>
      <w:sz w:val="16"/>
      <w:szCs w:val="16"/>
      <w:lang w:val="ru-RU" w:bidi="ar-SA"/>
    </w:rPr>
  </w:style>
  <w:style w:type="character" w:styleId="Style16">
    <w:name w:val="Основной текст Знак"/>
    <w:qFormat/>
    <w:rPr>
      <w:rFonts w:ascii="Calibri" w:hAnsi="Calibri" w:cs="Calibri"/>
      <w:b/>
      <w:bCs/>
      <w:sz w:val="18"/>
      <w:szCs w:val="1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07:00Z</dcterms:created>
  <dc:creator>Андрей</dc:creator>
  <dc:description/>
  <cp:keywords/>
  <dc:language>en-US</dc:language>
  <cp:lastModifiedBy>Андрей</cp:lastModifiedBy>
  <cp:lastPrinted>2023-10-09T08:46:00Z</cp:lastPrinted>
  <dcterms:modified xsi:type="dcterms:W3CDTF">2023-10-09T05:46:00Z</dcterms:modified>
  <cp:revision>19</cp:revision>
  <dc:subject/>
  <dc:title/>
</cp:coreProperties>
</file>