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г.Киров (обл)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МУНИЦИПАЛЬНОЕ  БЮДЖЕТНОЕ ОБЩЕОБРАЗОВАТЕЛЬНОЕ УЧРЕЖДЕНИЕ</w:t>
      </w:r>
    </w:p>
    <w:p>
      <w:pPr>
        <w:pStyle w:val="TextBody"/>
        <w:ind w:left="-180" w:hanging="0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РЕДНЯЯ ОБЩЕОБРАЗОВАТЕЛЬНАЯ ШКОЛА С УГЛУБЛЕННЫМ ИЗУЧЕНИЕМ ОТДЕЛЬНЫХ ПРЕДМЕТОВ №65 ГОРОДА КИРО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610013,г.Киров,Нововятский р-н, ул.Советская,170,тел.31-78-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иректор средней школы №65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Кирова Шибанов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sz w:val="28"/>
          <w:szCs w:val="28"/>
        </w:rPr>
        <w:tab/>
        <w:t>01.09.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лан работы МБОУ СОШ с УИОП №65 г. Кирова по профилактике употребления психоактивных веществ  и предупреждению преступлений в сфере антиалкогольного, антитабачного, антинаркотического законодательства среди несовершеннолетних МБОУ СОШ с УИОП №65 г. Кирова в 2023-2024 учебном году.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80"/>
        <w:gridCol w:w="1209"/>
        <w:gridCol w:w="1795"/>
        <w:gridCol w:w="47"/>
        <w:gridCol w:w="993"/>
        <w:gridCol w:w="16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ероприят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ро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0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18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дминистрацией, педагогами школы нормативных документов по профилактике употребления психоактивных веществ и предупреждению преступлений в сфере антиалкогольного, антитабачного, антинаркотического законодательства среди несовершеннолетних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8.20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 школы, классные руководители</w:t>
            </w:r>
            <w:r>
              <w:rPr/>
              <w:t>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нсультация для педагогов на семинаре классных руководителей по функционированию модуля «Профилактическая работа» Программы воспитания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еститель директора по ВР Рублев А.Л., классные руководители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зучения интересов и потребностей учащихся школы:</w:t>
            </w:r>
          </w:p>
          <w:p>
            <w:pPr>
              <w:pStyle w:val="Normal"/>
              <w:rPr/>
            </w:pPr>
            <w:r>
              <w:rPr/>
              <w:t>- социальный паспорт школы;</w:t>
            </w:r>
          </w:p>
          <w:p>
            <w:pPr>
              <w:pStyle w:val="Normal"/>
              <w:rPr/>
            </w:pPr>
            <w:r>
              <w:rPr/>
              <w:t>- диагностическая работа (социологический опрос) с целью изучения психологических особенностей личности учащихс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явление проблемных детей склонных к непосещению занятий, уклонению от учебы, допускающих прогулы, грубость с педагогами и сверстниками, недисциплинированности;</w:t>
            </w:r>
          </w:p>
          <w:p>
            <w:pPr>
              <w:pStyle w:val="Normal"/>
              <w:rPr/>
            </w:pPr>
            <w:r>
              <w:rPr/>
              <w:t>- выявление учащихся, склонных к совершению правонарушений, преступлений, и детей, находящихся без контроля родителей во второй половине д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-27.09. 2023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, классные руководители, педагог-психолог Юдина Н.М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деятельности школы по профилактике употребления ПАВ среди учащихся, профилактики антиобщественных проявлений на совещании при директо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раз в четверть (18.10.202320.12.2023.20.03.2024, 27.05.2024) 2023-2024 учебного год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айтом школы: подраздел «Профилактика употребления ПАВ» раздела «Безопасность». Подготовка и обновление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раз в четверть (18.10.202320.12.202306.03.2024, 27.05.2024) 2023-2024 учебного го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школы, инженер-программист Юркин А.А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раннее выявление незаконного потребления наркотических средств, психотропных веществ обучающимися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ое тестирование обучающихс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аркопост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Д, УКОН, ДО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щеобразовательных организациях, в профессиональных образовательных организациях интерактивных просветительских занятий «Здоровая Россия – общее дело», направленных на профилактику алкоголизма, табакокурения, наркомании среди несовершеннолетни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посвященны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му дню без табак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му дню борьбы с наркомани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ому дню борьбы со СПИД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 ежегодно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ежегодно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, ежегодно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, УДМФКиС, УК, УКОН, КОН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щеобразовательных организациях, в профессиональных образовательных организациях квест-игры «Все в твоих руках», направленной на пропаганду здорового образа жизни, безопасной жизнедеятельности, ценности семьи, профилактики употребления психоактивных вещест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ая КДНиЗП, ДО, Центр медицинской профилактики МИАЦ, УКОН, КОНД,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Центр по профилактике и борьбе со СПИД,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детских оздоровительных лагерях, расположенных на территории  муниципального образования «Город Киров», профилактического марафона «Маршрут безопасности», направленного на пропаганду здорового образа жизни, профилактику употребления несовершеннолетними психоактивных вещест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, ию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КДНиЗП, УДМФКиС, УКОН, КОНД, социально ориентированные некоммерческие организаци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ind w:left="2085" w:hanging="0"/>
              <w:rPr>
                <w:b/>
                <w:b/>
              </w:rPr>
            </w:pPr>
            <w:r>
              <w:rPr>
                <w:b/>
              </w:rPr>
              <w:t>2.Мероприятия с учащимис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накомление учащихся школы с информационно-справочными брошюрами: </w:t>
            </w:r>
            <w:r>
              <w:rPr>
                <w:rStyle w:val="StrongEmphasis"/>
                <w:b w:val="false"/>
              </w:rPr>
              <w:t>«Я говорю наркотикам - НЕТ»</w:t>
            </w:r>
            <w:r>
              <w:rPr>
                <w:b/>
              </w:rPr>
              <w:t xml:space="preserve">, </w:t>
            </w:r>
            <w:r>
              <w:rPr>
                <w:rStyle w:val="StrongEmphasis"/>
                <w:b w:val="false"/>
              </w:rPr>
              <w:t>«Потребление наркотиков – шаг в никуда»</w:t>
            </w:r>
            <w:r>
              <w:rPr>
                <w:b/>
              </w:rPr>
              <w:t xml:space="preserve">, </w:t>
            </w:r>
            <w:r>
              <w:rPr>
                <w:rStyle w:val="StrongEmphasis"/>
                <w:b w:val="false"/>
              </w:rPr>
              <w:t>«Ответственность за потребление, незаконный оборот наркотиков».</w:t>
            </w:r>
            <w:r>
              <w:rPr/>
              <w:t> 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нтябрь-ноябрь 2023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ассные руководители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-1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рамках </w:t>
            </w:r>
            <w:r>
              <w:rPr>
                <w:bCs/>
              </w:rPr>
              <w:t>Всероссийского дня трезвости (классные часы, беседы)</w:t>
            </w:r>
            <w:r>
              <w:rPr/>
              <w:t xml:space="preserve">, 6-11 кл.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 – 13.09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-11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Индивидуальная работа с учащимися «групп риска»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(консультации, беседы и т.д., тренинги)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еженедель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оциальный педагог школы и педагог-психолог Юдина Н.М., классные руководител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4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Тематические классные часы в начальной школе «Что значит заботиться о своём здоровье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3.10.2023,11.-15.03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Классные руководители, медработник школы Бережных Е.Н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Тематические профилактические классные часы в среднем звене «Здоровье – мой выбор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16-20.10.202318.-22.03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Классные руководители, медработник школы Бережных Е.Н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-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Тематические профилактические классные часы в старших классах «Что значит жить по правилам», «Не навреди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16-20.10.202318.-22.03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Классные руководители, медработник школы Бережных Е.Н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9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и листовок «Молодёжь – за здоровый образ жизн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11.-17.11.20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классные руководители, совет органов ученического самоуправленияпедагог-организатор шко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-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психологическое тестирование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9.-13.10.20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классные руководители, педагог-психолог школы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/>
              <w:t xml:space="preserve">Профилактика ПАВ через предметную деятельность: </w:t>
            </w:r>
            <w:r>
              <w:rPr>
                <w:sz w:val="22"/>
                <w:szCs w:val="22"/>
              </w:rPr>
              <w:t>Лекция «Химические и биологические процессы в организме под действием табака, алкоголя, наркотиков»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Ноябрь 2023-январь 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Учителя химии и биологи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9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 рамках предмета «Основы безопасности жизнедеятельности» в 5 - 11 классах вопросов о вреде ПАВ: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урение табака и его влияние на здоровье. Употребление алкоголя, его влияние на здоровье. Наркомания и токсикомания.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доровый образ жизни как необходимое условие сохранения и укрепления здоровья человека и общества;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ое занятие «Влияние окружающей среды и вредных привычек на здоровье матери и ребенка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январь 2024 –март 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Педагог-организатор ОБЖ 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6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0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и обсуждение видеороликов «Обещание» и «Кем вы мечтали стать в детстве» по </w:t>
            </w:r>
            <w:r>
              <w:rPr>
                <w:color w:val="000000"/>
                <w:shd w:fill="FFFFFF" w:val="clear"/>
              </w:rPr>
              <w:t>профилактике наркозависимости и предупреждения противоправных деяний в сфере незаконного оборота наркотических средст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Ноябрь 20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 xml:space="preserve">Педагог-организатор школы, </w:t>
            </w:r>
            <w:r>
              <w:rPr/>
              <w:t>классные руководители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8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е занятия по профилактике употребления алкоголя при участии учителей-предметников, инспектора ОДН, социального педагога микрорайона, педагога-психолога школы, врача-нарколога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в конце четвер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колы, педагог-организатор, учителя-предметники, классные руководители, инспектор ОДН ОП №3, социальный педагог, врач-нарколог, </w:t>
            </w:r>
            <w:r>
              <w:rPr>
                <w:sz w:val="20"/>
                <w:szCs w:val="20"/>
              </w:rPr>
              <w:t>участковый уполномоченный полиции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Общешкольный конкурс видеороликов и мультимедийных презентаций о вреде ПА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2.-16.02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школы, педагог-организатор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8-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Месячник «За здоровый образ жизни!»: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ция «Письмо курильщику», 7-11 кл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 плакатов и выставка «Выбор за тобой. Вредные привычки и здоровый образ жизни», 5-8 кл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ртивно-танцевальный флешмоб «Мой выбор – ЗОЖ», 5-11 кл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курс физкультминуток, 1-4 кл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6.03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/>
              <w:t>школы, педагог-организатор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Просмотр видеозаписи социального спектакля «Зависимость – это такое место» МКУ «Объединение подростковых и молодёжных клубов «Перекрёсток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.03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педагог-организатор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конкурс агитбригад по профилактике употребления ПА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0.04-21.04.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/>
              <w:t xml:space="preserve"> школы, педагог-организатор, классные руководители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-8.</w:t>
              <w:tab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Дни здоровь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 раз в четвер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Учителя физкультуры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Проведение урока «</w:t>
            </w:r>
            <w:r>
              <w:rPr>
                <w:lang w:val="en-US"/>
              </w:rPr>
              <w:t>PRO</w:t>
            </w:r>
            <w:r>
              <w:rPr/>
              <w:t>-здоровый образ жизни» для учащихся 1-11 классо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05.04.24 (всемирный день здоровь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Единый классный час «Умей сказать – НЕТ», 5-11кл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Апрель 2024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Классные руководители 5-11 кл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9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чник безопасности, 1-11 кл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*</w:t>
            </w:r>
            <w:r>
              <w:rPr>
                <w:bCs/>
              </w:rPr>
              <w:t>Неделя профилактики употребления ПА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ект «Включайся», квест-игра «Лаборатория в дыму», 8,9 к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color w:val="000000"/>
              </w:rPr>
              <w:t>Квест-игра по формированию здорового образа жизни, профилактике употребления ПАВ, 8-11 кл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 – 26.04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0"/>
                <w:szCs w:val="20"/>
              </w:rPr>
              <w:t>Администрация школы, классные руководители 1-11 кл., специалисты КОНД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7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я с родителям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ы с родителями детей, входящих в группу риска (групповые и индивидуальные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раз в месяц и по мере необходимост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лассные руководител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психолог Астраханцева Т.В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проблемы употребления ПАВ среди несовершеннолетних на заседаниях родительского комитета школы и общешкольных родительских собраниях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1 раз в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ВР Рублев А.Л., классные руковод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дивидуальное семейное консультирование родителей и «проблемных» дисфункциональных и конфликтных семей по предупреждению ранней алкоголизации, наркотизации, безнадзорности и правонарушений несовершеннолетних и молодеж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Ежекварталь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врачи-наркологи, сотрудники наркологического диспансера, сотрудники УФСКН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Спортивно-развлекательный конкурс «Папа, мама, я – спортивная семья»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, учителя физической культуры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3-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Участие родителей обучающихся во Всероссийском онлайн-опросе по определению уровня информированности в области профилактики употребления наркотических средств и психотропных веществ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Декабрь 2023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одительские собрания «</w:t>
            </w:r>
            <w:r>
              <w:rPr>
                <w:bCs/>
              </w:rPr>
              <w:t>Профилактика употребления ПАВ детьми и подростками, в том числе никотинсодержащих веществ»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, 20.10.20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классные руководители, инспектор ОДН ОП №3 Буракова Н.Ю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 xml:space="preserve">7-8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бщешкольное родительское собрание «Соблюдение антиалкогольного и антинаркотического законодательства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0.20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школы, инспектор ОДН ОП №3 Буракова Н.Ю, классные руководите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8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 «</w:t>
            </w:r>
            <w:r>
              <w:rPr>
                <w:bCs/>
              </w:rPr>
              <w:t>Актуализация вопросов по предупреждению употребления несовершеннолетними ПАВ, в том числе знакомство родителей с перечнем общественных мест, в которых в ночное время не допускается нахождение детей, не достигших возраста 16 лет и 18 лет, без сопровождения родителей (лиц, их заменяющих)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11. -21.12.20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школы,</w:t>
            </w:r>
            <w:r>
              <w:rPr/>
              <w:t xml:space="preserve"> инспектор ОДН ОП №3 Буракова Н.Ю., классные руководители 1-11 кл.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8" w:leader="none"/>
              </w:tabs>
              <w:rPr/>
            </w:pPr>
            <w:r>
              <w:rPr/>
              <w:tab/>
            </w:r>
            <w:r>
              <w:rPr>
                <w:b/>
              </w:rPr>
              <w:t>Мероприятия с педагогам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lang w:eastAsia="ar-SA"/>
              </w:rPr>
              <w:t xml:space="preserve">Семинар классных руководителей: </w:t>
            </w:r>
          </w:p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«Дорожная карта. Алгоритм действий администрации образовательных организаций и педагогов по организации мероприятий раннего выявления незаконного потребления наркотических средств и психотропных веществ среди обучающихся»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директора по ВР, классные 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5F5F5" w:val="clear"/>
              <w:spacing w:lineRule="atLeast" w:line="294" w:before="0" w:after="0"/>
              <w:rPr/>
            </w:pPr>
            <w:r>
              <w:rPr/>
              <w:t>Семинар-практикум для классных руководителей: «Профилактика употребления психоактивных веществ среди детей и подростков»</w:t>
            </w:r>
          </w:p>
          <w:p>
            <w:pPr>
              <w:pStyle w:val="Style16"/>
              <w:shd w:fill="F5F5F5" w:val="clear"/>
              <w:spacing w:lineRule="atLeast" w:line="294" w:before="0" w:after="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меститель директора по ВР, классные 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5F5F5" w:val="clear"/>
              <w:spacing w:lineRule="atLeast" w:line="294" w:before="0" w:after="0"/>
              <w:jc w:val="center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Разработка методических рекомендаций по проведению классных часов по нравственному и правовому  воспитанию старшеклассников.</w:t>
            </w:r>
          </w:p>
          <w:p>
            <w:pPr>
              <w:pStyle w:val="Style16"/>
              <w:shd w:fill="F5F5F5" w:val="clear"/>
              <w:spacing w:lineRule="atLeast" w:line="294" w:before="0" w:after="0"/>
              <w:jc w:val="cente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  <w:shd w:fill="F5F5F5" w:val="cle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Октябрь 2023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, классные руководители, педагог-организатор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 xml:space="preserve">Участие в профилактических вебинарах по проблемам зависимого поведения молодёжи, безопасности в молодёжной среде и формирования основ ЗОЖ 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hd w:fill="F5F5F5" w:val="clear"/>
              </w:rPr>
              <w:t>подрастающего поколения: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hd w:fill="F5F5F5" w:val="clear"/>
              </w:rPr>
              <w:t>- Вопросы состояния правонарушений и преступлений несовершеннолетних за 2023г.</w:t>
            </w:r>
          </w:p>
          <w:p>
            <w:pPr>
              <w:pStyle w:val="Normal"/>
              <w:suppressAutoHyphens w:val="true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- Роль воспитательной работы в профилактике девиантного поведения учащихся</w:t>
            </w:r>
          </w:p>
          <w:p>
            <w:pPr>
              <w:pStyle w:val="Normal"/>
              <w:suppressAutoHyphens w:val="true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- «Профилактика преступлений и правонарушений. Дистанционные формы взаимодействия с родителями»</w:t>
            </w:r>
          </w:p>
          <w:p>
            <w:pPr>
              <w:pStyle w:val="Normal"/>
              <w:suppressAutoHyphens w:val="true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Ноябрь 2023г.-март 2024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классные 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еминар классных руководителей «Система работы классного руководителя по правовому воспитанию учащихс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Март 2024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/>
              <w:t xml:space="preserve"> школы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8" w:leader="none"/>
              </w:tabs>
              <w:rPr/>
            </w:pPr>
            <w:r>
              <w:rPr/>
              <w:tab/>
            </w:r>
            <w:r>
              <w:rPr>
                <w:b/>
              </w:rPr>
              <w:t>Мероприятия совместно с субъектами профилактик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Комплексные профилактические мероприятия с участием специалистов КОГБУЗ «Кировский областной наркологический диспансер»: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- тренинги;</w:t>
              <w:br/>
              <w:t>- профилактические беседы;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- лекционные занятия;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6.10.23, 17.01.24, 19.03.24, 17.05.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/>
              <w:t xml:space="preserve"> школы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ация документальных фильмов, видеороликов  по профилактике употребления психоактивных веществ, в том числе  в рамках взаимодействия с общественной организацией «Общее дело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, 11.12., Ежеквартальн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/>
              <w:t xml:space="preserve"> школы,  классные руководители, представители общественной организации «Общее дел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3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терактивных занятий  сотрудниками Управления по контролю за оборотом наркотиков УМВД России по Кировской област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09.10., 10.10., февраль 2024г., апрель 2024г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b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/>
              <w:t xml:space="preserve"> школы, сотрудники УФСКН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4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Семинар классных руководителей «Система работы классного руководителя по правовому воспитанию учащихся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23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2023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4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4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4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22.04.202420.05.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Инспектор ОДН ОП №3 Бураков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4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Информационная акция, посвящённая международному дню борьбы с наркоманией и незаконным оборотом наркоти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, 25.03.202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колы, Лекторы профилактического проекта «Открытая встреч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7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/>
              <w:t>6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астие родительской общественности в общегородском родительском собрании в режиме видеоконференции по профилактике распространения и употребления ПАВ со специалистами КОГБУЗ КОНД и УКОН УМВД России по Кировской области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/>
            </w:pPr>
            <w:r>
              <w:rPr>
                <w:sz w:val="22"/>
                <w:szCs w:val="22"/>
              </w:rPr>
              <w:t>Администрация</w:t>
            </w:r>
            <w:r>
              <w:rPr/>
              <w:t xml:space="preserve"> школы, классные руководители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rPr/>
      </w:pPr>
      <w:r>
        <w:rPr/>
        <w:br/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 по ВР                                            Рублев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bCs/>
      <w:sz w:val="16"/>
      <w:szCs w:val="24"/>
      <w:lang w:val="ru-RU" w:bidi="ar-SA"/>
    </w:rPr>
  </w:style>
  <w:style w:type="character" w:styleId="1">
    <w:name w:val=" Знак Знак1"/>
    <w:qFormat/>
    <w:rPr>
      <w:b/>
      <w:bCs/>
      <w:sz w:val="1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0:00Z</dcterms:created>
  <dc:creator>Андрей</dc:creator>
  <dc:description/>
  <cp:keywords/>
  <dc:language>en-US</dc:language>
  <cp:lastModifiedBy>Андрей</cp:lastModifiedBy>
  <cp:lastPrinted>2023-10-09T09:55:00Z</cp:lastPrinted>
  <dcterms:modified xsi:type="dcterms:W3CDTF">2024-04-14T11:50:00Z</dcterms:modified>
  <cp:revision>22</cp:revision>
  <dc:subject/>
  <dc:title/>
</cp:coreProperties>
</file>